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enius Regio Project EUR-EMS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eting of Gloucestershire Steering Group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ursday 9 December 2010, 4.30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omas Keble School, Eastcombe, Stroud</w:t>
      </w:r>
    </w:p>
    <w:p>
      <w:pPr>
        <w:pStyle w:val="Normal"/>
        <w:jc w:val="center"/>
        <w:rPr>
          <w:b/>
          <w:b/>
        </w:rPr>
      </w:pPr>
      <w:r>
        <w:rPr>
          <w:b/>
        </w:rPr>
        <w:t>Agen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Welcome and apologies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ork Programme Year 2 and Wiki development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chool linking developments and student questionnaires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Other curricular developments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rogramme for  Gloucester Project Meeting March 2011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roject evaluation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imesheets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OB and DON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Calibri" w:hAnsi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29:00Z</dcterms:created>
  <dc:creator>MARTIN WHITTLE</dc:creator>
  <dc:description/>
  <cp:keywords/>
  <dc:language>en-US</dc:language>
  <cp:lastModifiedBy> </cp:lastModifiedBy>
  <dcterms:modified xsi:type="dcterms:W3CDTF">2010-12-07T14:54:00Z</dcterms:modified>
  <cp:revision>4</cp:revision>
  <dc:subject/>
  <dc:title/>
</cp:coreProperties>
</file>